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omas Schmitt, &lt;scdbackup@gmx.net&gt; Unaltered provided under BSD license. You may issue licenses of your choice for derived code, provided that they do not infringe anybody's right to do the same for this origina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omas Schmitt, 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Vreixo Formoso Lopes &lt;metalpain2002@yahoo.es&gt;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omas Schmitt &lt;scdbackup@gmx.net&gt; This script is distributed according to the terms of the GNU GPL v2. This should be better rewritten in C at some future point. Ref: pw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Thomas Schmitt &lt;scdbackup@gmx.net&gt; and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Schmitt &lt;scdbackup@gmx.net&gt;, libburnia project.\n"); Xorriso_result(xorriso, 0); sprintf(xorriso-&gt;result_line, xorriso version : %d.%d.%d%s\n", Xorriso_header_version_majoR, Xorriso_header_version_minoR, Xorriso_header_version_micrO, Xorriso_program_patch_leveL); Xorriso_result(xorriso, 0); sprintf(xorriso-&gt;result_line, "Version timestamp : %s\n",Xorriso_timestamP); Xorriso_result(xorriso, 0); sprintf(xorriso-&gt;result_line, Build timestamp : %s\n",Xorriso_build_timestamP); Xorriso_result(xorriso, 0); Xorriso_report_lib_versions(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 Xorriso_result(xorriso, 1); Xorriso_option_version(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Thomas Schmitt &lt;scdbackup@gmx.net&gt;, libburnia project.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eorge Danchev,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libisoburn does not stem from thei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Free Software Foundation, Inc. 2004-2011 Steve McIntyre 2010-2011 George Danchev,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8:00Z</dcterms:created>
  <dc:creator>Navia</dc:creator>
  <dc:description/>
  <cp:keywords/>
  <dc:language>en-US</dc:language>
  <cp:lastModifiedBy>xiasenlin</cp:lastModifiedBy>
  <dcterms:modified xsi:type="dcterms:W3CDTF">2020-03-21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2IciZTYUVim7KWfHz3AAvImddW7wt8bIdPOFvih6XQyencqQPw3bFXfFmPnDPE1cwPmgl32
ecYsPJu6W8zvlcPcPKEzwC7k0vIIzgP/dS6+bo6GAXqBx8QmGq6uUCW10g0b4swIQCqF8JRk
q2y7SHP2R3d7I/+5bmslaSj6IlHaTFvRuIHFziv1ij62g0dla/cJP/1L2zq5Hg8inKJFoxw4
ccmx/pzSs4Nzx9w1VV</vt:lpwstr>
  </property>
  <property fmtid="{D5CDD505-2E9C-101B-9397-08002B2CF9AE}" pid="3" name="_2015_ms_pID_7253431">
    <vt:lpwstr>FeIKOYoPgJhKcHNmJEbhyxTD9yR0rRfXZuCql1sP4VoqFiV8QnzFlT
gQifJl02e19mO9zFTzBXm3Pw6i73ahZ/wcDLIKpGJEEDGsvjyhjv8Lb/sj0ErjJIppAqMeSL
4R04POXFAlZ/wSnYm9u8IRe9D5lHHzuQ9qWjsi2V9s3HdFDb6oeKCWjKbcyOFDjJ2nD/M1RG
9zW5JVl0nljy5uPkXW6UHORfBQ3Pbi7GTENn</vt:lpwstr>
  </property>
  <property fmtid="{D5CDD505-2E9C-101B-9397-08002B2CF9AE}" pid="4" name="_2015_ms_pID_7253431_00">
    <vt:lpwstr>_2015_ms_pID_7253431</vt:lpwstr>
  </property>
  <property fmtid="{D5CDD505-2E9C-101B-9397-08002B2CF9AE}" pid="5" name="_2015_ms_pID_7253432">
    <vt:lpwstr>rkSTga5yyg90wl8Tu8bdyhavb1f0cooKZ5H/
As+DBi3pYFBnuM0bMT59TQlomY22SjPFFnBYNxn1PdAcTVV3A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